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22.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256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22.1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r Feuerwehr festgestell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ss im KKL eine erneute heftige Explosion stattgefunden hat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nscheinend hat sich das Treibstoffgemisch verpufft. Überall fliegen brennende Teile umher. Mehrere Verletzte und Todesopfer zu beklagen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KL Luzer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in brennender Ölteppich zieht Richtung Innenstadt 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euerwehr Luzer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letzte und Tote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Luzern ist informiert.</w:t>
            </w:r>
          </w:p>
        </w:tc>
      </w:tr>
    </w:tbl>
    <w:p>
      <w:pPr>
        <w:pStyle w:val="Formatvorlage3"/>
        <w:jc w:val="left"/>
        <w:rPr>
          <w:lang w:val="de-DE" w:eastAsia="en-US"/>
        </w:rPr>
      </w:pPr>
      <w:r>
        <w:rPr>
          <w:lang w:val="de-DE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10T10:41:00Z</dcterms:modified>
  <cp:revision>36</cp:revision>
  <dc:subject/>
  <dc:title>Lageverarbeitungszyklus - Fallbeispiel 1</dc:title>
</cp:coreProperties>
</file>